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  <w:szCs w:val="36"/>
          <w:u w:val="single"/>
        </w:rPr>
      </w:pPr>
      <w:r>
        <w:rPr>
          <w:rFonts w:cs="Bookman Old Style" w:ascii="Bookman Old Style" w:hAnsi="Bookman Old Style"/>
          <w:sz w:val="36"/>
          <w:szCs w:val="36"/>
          <w:u w:val="single"/>
          <w:lang w:val="en-US" w:eastAsia="en-US"/>
        </w:rPr>
        <w:drawing>
          <wp:inline distT="0" distB="0" distL="0" distR="0">
            <wp:extent cx="2886075" cy="7213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 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gend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ecial education Leadership Network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bruary 7, 2012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30-11:3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vanced Co-teaching Practices that Positively Impact Student Outcome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00-8:30 Coffee and Networking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30-9:00 Keynote Mini Presentation:  The Co-teaching Developmental Rubric and Advanced Instructional Arrangements – Co-teaching as a Tier I intervention model. Presenter:  Sonya Kunkel, CREC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00-9:15 Spotlight District:  North Haven:  Advanced Co-teaching Practices for the High School Classroom: Raising Student Scores.  Tracey Carter and Mary Jo Murphy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15-9:45</w:t>
        <w:tab/>
        <w:t>Round table session 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45-10:00</w:t>
        <w:tab/>
        <w:t>Break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0:00-10:30</w:t>
        <w:tab/>
        <w:t>Round table session I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0:30-11:00</w:t>
        <w:tab/>
        <w:t>Round table session II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1:00-11:30</w:t>
        <w:tab/>
        <w:t>Networking, Participants sharing and wrap-up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und table sessions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-teaching in literacy centers:  Using data in Primary Grades, Middletown Representativ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ministrative considerations for co-teaching logistics:  Berlin Public Schools, Administration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ving from One teach  -one support to Advanced Flexible Grouping Practices to target Specialized Instruction:  McGee Middle School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llaboration and Inclusion.  Co-teaching in the elementary school, combining co-teaching, data teams and interventions, East Hartford, Elementary School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pen discussion with Tracey Carter and Mary Jo Murphy, North Haven High School co-teacher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ecial Education District Facilitators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ureen Brummett, , Sharon Bremner, Sharon Keegan, Carole Kerkin, Sonya Kunkel , Dave Scata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Please feel free to bring any materials to share with our network members or send materials to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</w:rPr>
          <w:t>Skunkel@crec.org</w:t>
        </w:r>
      </w:hyperlink>
      <w:r>
        <w:rPr>
          <w:rFonts w:eastAsia="Calibri" w:cs="Calibri" w:ascii="Calibri" w:hAnsi="Calibri"/>
          <w:sz w:val="22"/>
          <w:szCs w:val="22"/>
        </w:rPr>
        <w:t xml:space="preserve">  and they will be posted on our wikispace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unkel@crec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01:00Z</dcterms:created>
  <dc:creator>eclifford</dc:creator>
  <dc:description/>
  <dc:language>en-US</dc:language>
  <cp:lastModifiedBy>Clifford, Ellen</cp:lastModifiedBy>
  <cp:lastPrinted>2011-12-01T10:44:00Z</cp:lastPrinted>
  <dcterms:modified xsi:type="dcterms:W3CDTF">2012-01-20T18:01:00Z</dcterms:modified>
  <cp:revision>2</cp:revision>
  <dc:subject/>
  <dc:title>Agenda</dc:title>
</cp:coreProperties>
</file>